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03144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19872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55077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