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342639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90089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