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366991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28211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