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3000014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927096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42470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