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67071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27382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