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725582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678879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70820985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