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339304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2565355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