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264268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623287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