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70283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03681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