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92258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94675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65858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