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808916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03241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