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701918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89487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