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6781411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3239761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2182441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