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428846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33763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70406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