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13234439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8216951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7321765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