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03689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04168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29199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