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390209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54366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