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31948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30424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42083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