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6319577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941622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9489175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