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08756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50878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64439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