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06373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12504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09286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