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07448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20653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06101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