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8719458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3443424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7271143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