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5225459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72736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6167445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