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0450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70363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13344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