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958470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8133879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8866826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