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633164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32212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