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084834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171807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