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965478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644770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