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279738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650775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