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0142188"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056179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