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61201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978196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