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17814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49431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