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879704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3624327"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