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3733110"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43497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