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3970821"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56012418"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