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571324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838965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