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784771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73431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