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674239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211316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