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53477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326192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