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38553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025954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200552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