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46844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13183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480030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