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162899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002738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