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158091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79576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