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27710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38504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