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50258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05131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3382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