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002542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05136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