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573369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152488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