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7766316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8088048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9643105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