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83825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06749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6514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