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4838730"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966526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