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5719497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9187358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6060709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