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94797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8554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38665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