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8911385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9399291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8405470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