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2416998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5647669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9453694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