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078073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479150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