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290379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30353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644489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