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607881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067717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151125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