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4214730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582561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055855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