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32626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388418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608473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