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462559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5816014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