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026686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25598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17453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