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887906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289850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