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36667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080039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