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2887720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0635290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5475433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