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576533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6222512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305571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