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536152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935525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292318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