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99035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05742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72710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