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52354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79080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79771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