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377021606"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257046901"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950942845"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