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192354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111730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92686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