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320387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8722801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90767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