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2231134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5002898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1703808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