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57505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894236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88975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