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21500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55624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79657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