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1244355715"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175759379"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992110850"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1242443168"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911554643"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25268116"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966277165"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1482399082"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560130815"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304656608"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1326807724"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1085794890"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1732461249"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1132642316"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1341996210"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3747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81049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