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945149762"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39298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58851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