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077185903"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96086923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696221159"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66873632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310248225"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880943759"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813737572"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949486131"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882661978"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48519776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26468567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293657534"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891879889"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996754446"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521366108"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8724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65293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