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681161666"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0927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8153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