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719174806"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34014873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237259216"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932513319"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854854395"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500723585"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32086094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25137649"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131161650"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64560003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27345643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956445699"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56913045"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16342847"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34112351"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8893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8176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