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482827935"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55339475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925682738"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2142745781"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150378966"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40999978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222835508"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346635971"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2045654599"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504356251"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32594256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848950323"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400484538"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617577820"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1931788435"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53386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2684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