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668867163"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83954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60864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