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324906050"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40006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0198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