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1968433235"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21086188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4883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3205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