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25515027"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152165370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64711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7717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