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82590505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199381691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71835631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832579146"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637774791"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98977644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455781833"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616012980"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800331324"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601943570"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673663676"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899457458"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329190148"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1313581211"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9277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7322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