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32293594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213241192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148230828"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27941842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86358196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28716618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015659255"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432876377"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410354114"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493418633"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254141497"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483396120"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029745094"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185462976"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5071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04598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